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5513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08667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6942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