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417463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81553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47043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858802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803850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440723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77557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