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912768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802718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698707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105220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