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3213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61409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82222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27289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