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91128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61487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