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90960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54484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76120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187171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973022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645330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363761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