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2713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880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4352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